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3969385" cy="104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045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82.3pt;mso-wrap-distance-left:9.05pt;mso-wrap-distance-right:9.05pt;mso-wrap-distance-top:0pt;mso-wrap-distance-bottom:0pt;margin-top:-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75pt;width:297.9pt;height:74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272923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63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4445" cy="25450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4445" cy="254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07.7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4445" cy="25450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4445" cy="254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75pt;width:297.9pt;height:74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432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Presents</w:t>
      </w:r>
    </w:p>
    <w:p>
      <w:pPr>
        <w:pStyle w:val="Normal"/>
        <w:spacing w:lineRule="auto" w:line="480"/>
        <w:ind w:left="2880" w:firstLine="72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Frogs</w:t>
      </w:r>
    </w:p>
    <w:p>
      <w:pPr>
        <w:pStyle w:val="Normal"/>
        <w:spacing w:lineRule="auto" w:line="480"/>
        <w:rPr>
          <w:b/>
          <w:b/>
          <w:sz w:val="96"/>
          <w:szCs w:val="96"/>
        </w:rPr>
      </w:pPr>
      <w:r>
        <w:rPr>
          <w:b/>
          <w:sz w:val="44"/>
          <w:szCs w:val="44"/>
        </w:rPr>
        <w:t>Actors:  Narrator 1 &amp; 2,  Frog, Tadpole, and Toad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:  </w:t>
      </w:r>
      <w:r>
        <w:rPr>
          <w:sz w:val="36"/>
          <w:szCs w:val="36"/>
        </w:rPr>
        <w:t>It is springtime at a po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Frog 1:  </w:t>
      </w:r>
      <w:r>
        <w:rPr>
          <w:sz w:val="36"/>
          <w:szCs w:val="36"/>
        </w:rPr>
        <w:t>A jellylike cluster of eggs floats among the waterweeds at the pond’s surface.  These eggs are the beginning of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All: </w:t>
      </w:r>
      <w:r>
        <w:rPr>
          <w:sz w:val="36"/>
          <w:szCs w:val="36"/>
        </w:rPr>
        <w:t xml:space="preserve"> Fro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1</w:t>
      </w:r>
      <w:r>
        <w:rPr>
          <w:sz w:val="36"/>
          <w:szCs w:val="36"/>
        </w:rPr>
        <w:t>:  A breeze ripples the surface.  The floating clump of eggs is called frog spa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Frogs lay their eggs in water or wet places.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Otherwise, the eggs could dry up and di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These eggs do not have shells.  They are inside jellylike coverin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As they float, the jelly lets the sun’s warmth come through to the eggs insid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Frog 2:  </w:t>
      </w:r>
      <w:r>
        <w:rPr>
          <w:sz w:val="36"/>
          <w:szCs w:val="36"/>
        </w:rPr>
        <w:t>Not all the eggs will surviv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Most of the time the large and slimy mass of eggs is too slippery and too big to be eaten.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This is nature’s way of protecting the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But some of the smaller clusters of eggs will be eaten by creatures living in or near the po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The tadpoles are about three months old.  Again, they look different.  They have front le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Their tails are even smaller.  They have shed their tadpole skin and lips.  At last, they have the wide mouths of fro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The tadpoles have become tiny frogs.  They climb out of the pond and onto the l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Their tails will become smaller and smaller until they finally disappea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:   </w:t>
      </w:r>
      <w:r>
        <w:rPr>
          <w:sz w:val="36"/>
          <w:szCs w:val="36"/>
        </w:rPr>
        <w:t>The tiny frogs begin to eat insects and worms.  They aren’t vegetarians anymo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Tadpole 1:  </w:t>
      </w:r>
      <w:r>
        <w:rPr>
          <w:sz w:val="36"/>
          <w:szCs w:val="36"/>
        </w:rPr>
        <w:t xml:space="preserve">Frogs are amphibians.  The word </w:t>
      </w:r>
      <w:r>
        <w:rPr>
          <w:i/>
          <w:sz w:val="36"/>
          <w:szCs w:val="36"/>
        </w:rPr>
        <w:t xml:space="preserve">amphibian </w:t>
      </w:r>
      <w:r>
        <w:rPr>
          <w:sz w:val="36"/>
          <w:szCs w:val="36"/>
        </w:rPr>
        <w:t>comes from a Greek word that means “two lives.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263525</wp:posOffset>
                </wp:positionV>
                <wp:extent cx="1339850" cy="1193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193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1004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10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93.95pt;mso-wrap-distance-left:9.05pt;mso-wrap-distance-right:9.05pt;mso-wrap-distance-top:0pt;mso-wrap-distance-bottom:0pt;margin-top:20.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1004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10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Tadpole 2:  </w:t>
      </w:r>
      <w:r>
        <w:rPr>
          <w:sz w:val="36"/>
          <w:szCs w:val="36"/>
        </w:rPr>
        <w:t xml:space="preserve">An amphibian can live on land or in the water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Frog 1:   </w:t>
      </w:r>
      <w:r>
        <w:rPr>
          <w:sz w:val="36"/>
          <w:szCs w:val="36"/>
        </w:rPr>
        <w:t>Frogs are cold-blooded.  That means their inside body temperatures are about the same as the outside temperatu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 During the next few years, the tiny frogs will grow to be mature fro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Then they will be able to make their own frog spawn, and there will be new baby frog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Frogs have many body par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Frog 1:  </w:t>
      </w:r>
      <w:r>
        <w:rPr>
          <w:sz w:val="36"/>
          <w:szCs w:val="36"/>
        </w:rPr>
        <w:t xml:space="preserve">(Point to the body parts as you call them out.)  </w:t>
      </w:r>
      <w:r>
        <w:rPr>
          <w:i/>
          <w:sz w:val="36"/>
          <w:szCs w:val="36"/>
        </w:rPr>
        <w:t>Skin</w:t>
      </w:r>
      <w:r>
        <w:rPr>
          <w:sz w:val="36"/>
          <w:szCs w:val="36"/>
        </w:rPr>
        <w:t xml:space="preserve">…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Back leg…Five Toes… Webbed Feet… Ear…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(Continue to point to the body parts as they are read.) 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Eye… Nostril… Teeth… Front Leg…Four Toes…Tongue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e tongue is attached to the front of the mouth.  It is stick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Frogs don’t hunt for food.  Their big eyes are on top of their heads so they can see all the way arou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They stay very still.  When something flies or crawls nearby, their long, sticky tongues dart out to catch i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ey swallow their food whole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Frogs that swim use their powerful hind legs and webbed feet to push them through the wa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Frogs have two sets of eyelids.  One set is transparent so they can see through the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When frogs dive, they close these eyelids to protect their ey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On land, the frogs hop about.  They use their very strong hind legs to lea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Most frogs can jump ten times their body length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s 1 &amp; 2:</w:t>
      </w:r>
      <w:r>
        <w:rPr>
          <w:sz w:val="36"/>
          <w:szCs w:val="36"/>
        </w:rPr>
        <w:t xml:space="preserve">  They are wonderful jumper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ere are differences between a frog and a toa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252095</wp:posOffset>
                </wp:positionV>
                <wp:extent cx="1877060" cy="22269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222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2275" cy="21342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2275" cy="213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175.35pt;mso-wrap-distance-left:9.05pt;mso-wrap-distance-right:9.05pt;mso-wrap-distance-top:0pt;mso-wrap-distance-bottom:0pt;margin-top:19.8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2275" cy="213423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2275" cy="213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Frogs have small teeth in their upper ja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Toads don’t have teet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Frogs have large, round ear membrane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Toads have small round ear membran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Frogs have ridges down their back, and toads have ridges on their he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Frogs have a narrow body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Toads have plump bodie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Frogs have a smooth, moist, soft sk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Toads have a thick, dry, bumpy sk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Frogs have long hind legs and have long leap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Toads have short legs.  They move slowly with short leap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Frogs lay clumps of eggs in water.  Toads lay their eggs in strin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Frogs live in or near water, and toads live on l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All :</w:t>
      </w: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Croak…Croak…Croak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Frogs lived 230 million years ago, even before dinosaurs lived on Eart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An African bullfrog can be as big as a footbal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Frogs protect gardens by eating huge amounts of insec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Some people eat frog legs, which they consider a delicac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A dwarf puddle frog can eat 100 mosquitoes in one nigh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Frogs have different kinds of feet.  Some have sticky toes for climbing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Some have painted toes for digging.  Others have webbed feet for swimm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dpole 1:</w:t>
      </w:r>
      <w:r>
        <w:rPr>
          <w:sz w:val="36"/>
          <w:szCs w:val="36"/>
        </w:rPr>
        <w:t xml:space="preserve">  Some tree frogs spend their entire lives in tree tops and never come down to the grou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dpole 2:</w:t>
      </w:r>
      <w:r>
        <w:rPr>
          <w:sz w:val="36"/>
          <w:szCs w:val="36"/>
        </w:rPr>
        <w:t xml:space="preserve">  The glass frog has strange skin.  You can see through the skin to its insid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Some very big frogs can eat mice and ra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1:</w:t>
      </w:r>
      <w:r>
        <w:rPr>
          <w:sz w:val="36"/>
          <w:szCs w:val="36"/>
        </w:rPr>
        <w:t xml:space="preserve">  Some species of frogs are becoming extinc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rog 2:</w:t>
      </w:r>
      <w:r>
        <w:rPr>
          <w:sz w:val="36"/>
          <w:szCs w:val="36"/>
        </w:rPr>
        <w:t xml:space="preserve">  Herpetologists are trying to find out what is causing thi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We must learn to take better care of life on our plan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5353685" cy="35483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354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8900" cy="34556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890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279.4pt;mso-wrap-distance-left:9.05pt;mso-wrap-distance-right:9.05pt;mso-wrap-distance-top:0pt;mso-wrap-distance-bottom:0pt;margin-top:8.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8900" cy="34556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890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footerReference w:type="default" r:id="rId10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7:00Z</dcterms:created>
  <dc:creator>Missy</dc:creator>
  <dc:description/>
  <cp:keywords/>
  <dc:language>en-US</dc:language>
  <cp:lastModifiedBy>Missy</cp:lastModifiedBy>
  <cp:lastPrinted>2008-01-05T14:46:00Z</cp:lastPrinted>
  <dcterms:modified xsi:type="dcterms:W3CDTF">2008-01-05T20:47:00Z</dcterms:modified>
  <cp:revision>10</cp:revision>
  <dc:subject/>
  <dc:title/>
</cp:coreProperties>
</file>